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3843655</wp:posOffset>
                </wp:positionV>
                <wp:extent cx="451485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řední škola technická a zemědělská, Nový Jičín, příspěvková organiza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 Jezu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741 01  NOVÝ JIČÍ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50pt;mso-wrap-distance-left:9.05pt;mso-wrap-distance-right:9.05pt;mso-wrap-distance-top:0pt;mso-wrap-distance-bottom:0pt;margin-top:302.65pt;mso-position-vertical-relative:text;margin-left:3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120" w:after="120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řední škola technická a zemědělská, Nový Jičín, příspěvková organizace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 Jezu 7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 xml:space="preserve">741 01  NOVÝ JIČÍ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-66040</wp:posOffset>
                </wp:positionV>
                <wp:extent cx="3895090" cy="1799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ind w:left="142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irma uchazeč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left="142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ídlo uchazeče (ulice, PSČ měs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1.7pt;mso-wrap-distance-left:9.05pt;mso-wrap-distance-right:9.05pt;mso-wrap-distance-top:0pt;mso-wrap-distance-bottom:0pt;margin-top:-5.2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ind w:left="142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irma uchazeče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left="142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Sídlo uchazeče (ulice, PSČ měs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1957705</wp:posOffset>
                </wp:positionV>
                <wp:extent cx="3886200" cy="1514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ind w:left="142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ÝBĚROVÉ ŘÍZENÍ – NEOTVÍR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CT 1 MS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JEKT OP VK   CZ.1.07/1.5.00/34.0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9.25pt;mso-wrap-distance-left:9.05pt;mso-wrap-distance-right:9.05pt;mso-wrap-distance-top:0pt;mso-wrap-distance-bottom:0pt;margin-top:154.15pt;mso-position-vertical-relative:text;margin-left:-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120" w:after="120"/>
                        <w:ind w:left="142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ÝBĚROVÉ ŘÍZENÍ – NEOTVÍRAT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left="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CT 1 MSZ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left="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ROJEKT OP VK   CZ.1.07/1.5.00/34.0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200"/>
      <w:ind w:left="578" w:hanging="578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mezerChar">
    <w:name w:val="Bez mezer Char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spacing w:before="240" w:after="120"/>
      <w:ind w:left="578" w:hanging="578"/>
      <w:jc w:val="both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40" w:after="200"/>
      <w:ind w:left="720" w:hanging="578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578" w:hanging="578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2:00Z</dcterms:created>
  <dc:creator>KasparovaK</dc:creator>
  <dc:description/>
  <cp:keywords/>
  <dc:language>en-US</dc:language>
  <cp:lastModifiedBy>Jiří Trávníček</cp:lastModifiedBy>
  <dcterms:modified xsi:type="dcterms:W3CDTF">2013-07-15T10:14:00Z</dcterms:modified>
  <cp:revision>6</cp:revision>
  <dc:subject/>
  <dc:title/>
</cp:coreProperties>
</file>